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lang w:val="en-US" w:eastAsia="en-US"/>
        </w:rPr>
      </w:pPr>
      <w:r>
        <w:rPr>
          <w:rFonts w:eastAsia="Calibri" w:cs="Calibri" w:ascii="Calibri" w:hAnsi="Calibri"/>
          <w:lang w:val="en-US" w:eastAsia="en-US"/>
        </w:rPr>
        <w:t>Anexa 20</w:t>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1736473940"/>
      <w:bookmarkStart w:id="1" w:name="__Fieldmark__0_1736473940"/>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1736473940"/>
      <w:bookmarkStart w:id="3" w:name="__Fieldmark__1_1736473940"/>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1736473940"/>
      <w:bookmarkStart w:id="5" w:name="__Fieldmark__2_1736473940"/>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1736473940"/>
      <w:bookmarkStart w:id="7" w:name="__Fieldmark__3_1736473940"/>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1736473940"/>
      <w:bookmarkStart w:id="9" w:name="__Fieldmark__4_1736473940"/>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1736473940"/>
      <w:bookmarkStart w:id="11" w:name="__Fieldmark__5_1736473940"/>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1736473940"/>
      <w:bookmarkStart w:id="13" w:name="__Fieldmark__6_1736473940"/>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1736473940"/>
      <w:bookmarkStart w:id="15" w:name="__Fieldmark__7_1736473940"/>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1736473940"/>
      <w:bookmarkStart w:id="17" w:name="__Fieldmark__8_1736473940"/>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1736473940"/>
      <w:bookmarkStart w:id="19" w:name="__Fieldmark__9_1736473940"/>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1736473940"/>
      <w:bookmarkStart w:id="21" w:name="__Fieldmark__10_1736473940"/>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1736473940"/>
      <w:bookmarkStart w:id="23" w:name="__Fieldmark__11_1736473940"/>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1736473940"/>
      <w:bookmarkStart w:id="25" w:name="__Fieldmark__12_1736473940"/>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1736473940"/>
      <w:bookmarkStart w:id="27" w:name="__Fieldmark__13_1736473940"/>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1736473940"/>
      <w:bookmarkStart w:id="29" w:name="__Fieldmark__14_1736473940"/>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1736473940"/>
      <w:bookmarkStart w:id="31" w:name="__Fieldmark__15_1736473940"/>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1736473940"/>
      <w:bookmarkStart w:id="33" w:name="__Fieldmark__16_1736473940"/>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1736473940"/>
      <w:bookmarkStart w:id="35" w:name="__Fieldmark__17_1736473940"/>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1736473940"/>
      <w:bookmarkStart w:id="37" w:name="__Fieldmark__18_1736473940"/>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1736473940"/>
      <w:bookmarkStart w:id="39" w:name="__Fieldmark__19_1736473940"/>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1736473940"/>
      <w:bookmarkStart w:id="41" w:name="__Fieldmark__20_1736473940"/>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1736473940"/>
      <w:bookmarkStart w:id="43" w:name="__Fieldmark__21_1736473940"/>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1736473940"/>
      <w:bookmarkStart w:id="45" w:name="__Fieldmark__22_1736473940"/>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1736473940"/>
      <w:bookmarkStart w:id="47" w:name="__Fieldmark__23_1736473940"/>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1736473940"/>
      <w:bookmarkStart w:id="49" w:name="__Fieldmark__24_1736473940"/>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1736473940"/>
      <w:bookmarkStart w:id="51" w:name="__Fieldmark__25_1736473940"/>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1736473940"/>
      <w:bookmarkStart w:id="53" w:name="__Fieldmark__26_1736473940"/>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1736473940"/>
      <w:bookmarkStart w:id="55" w:name="__Fieldmark__27_1736473940"/>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1736473940"/>
      <w:bookmarkStart w:id="57" w:name="__Fieldmark__28_1736473940"/>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1736473940"/>
      <w:bookmarkStart w:id="59" w:name="__Fieldmark__29_1736473940"/>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1736473940"/>
      <w:bookmarkStart w:id="61" w:name="__Fieldmark__30_1736473940"/>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1736473940"/>
      <w:bookmarkStart w:id="63" w:name="__Fieldmark__31_1736473940"/>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1736473940"/>
      <w:bookmarkStart w:id="65" w:name="__Fieldmark__32_1736473940"/>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1736473940"/>
      <w:bookmarkStart w:id="67" w:name="__Fieldmark__33_1736473940"/>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1736473940"/>
      <w:bookmarkStart w:id="69" w:name="__Fieldmark__34_1736473940"/>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1736473940"/>
      <w:bookmarkStart w:id="71" w:name="__Fieldmark__35_1736473940"/>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1736473940"/>
      <w:bookmarkStart w:id="73" w:name="__Fieldmark__36_1736473940"/>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1736473940"/>
      <w:bookmarkStart w:id="75" w:name="__Fieldmark__37_1736473940"/>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1736473940"/>
      <w:bookmarkStart w:id="77" w:name="__Fieldmark__38_1736473940"/>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1736473940"/>
      <w:bookmarkStart w:id="79" w:name="__Fieldmark__39_1736473940"/>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1736473940"/>
      <w:bookmarkStart w:id="81" w:name="__Fieldmark__40_1736473940"/>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1736473940"/>
      <w:bookmarkStart w:id="83" w:name="__Fieldmark__41_1736473940"/>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1736473940"/>
      <w:bookmarkStart w:id="85" w:name="__Fieldmark__42_1736473940"/>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FootnoteTextChar">
    <w:name w:val="Footnote Text Cha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Ovidia Caba</cp:lastModifiedBy>
  <cp:lastPrinted>2022-03-29T11:07:00Z</cp:lastPrinted>
  <dcterms:modified xsi:type="dcterms:W3CDTF">2023-09-21T08:14:00Z</dcterms:modified>
  <cp:revision>11</cp:revision>
  <dc:subject/>
  <dc:title>1</dc:title>
</cp:coreProperties>
</file>